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0; Адрес установки и эксплуатации РК: Московская обл., г.Домодедово, д.Гальчино, напротив "СНТ "Нива", уч. 82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1: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0; Адрес установки и эксплуатации РК: Московская обл., г.Домодедово, д.Гальчино, напротив "СНТ "Нива", уч. 82;  ;  № РК по карте-№ листа Схемы РК – 560-96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TextBody"/>
        <w:spacing w:lineRule="auto" w:line="240"/>
        <w:ind w:firstLine="720"/>
        <w:rPr>
          <w:szCs w:val="24"/>
        </w:rPr>
      </w:pPr>
      <w:r>
        <w:rPr>
          <w:szCs w:val="24"/>
        </w:rPr>
        <w:t xml:space="preserve">Начальная цена за право заключения договора по ЛОТУ № 1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Начальная цена годовой платы по договору по ЛОТУ № 1 (на основании отчета независимого оценщика)</w:t>
      </w:r>
      <w:r>
        <w:rPr>
          <w:color w:val="FF0000"/>
          <w:szCs w:val="24"/>
        </w:rPr>
        <w:t xml:space="preserve"> </w:t>
      </w:r>
      <w:r>
        <w:rPr>
          <w:szCs w:val="24"/>
        </w:rPr>
        <w:t>составляет 60 000 (шес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1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3 000 (три тысячи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Задаток для участия в аукционе по ЛОТУ № 1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12 000 (двенадцать тысяч) рублей.</w:t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1 несостоявшимся, в связи с тем, что на аукцион по  ЛОТУ № 1 не подано ни одной заявк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</w:t>
      </w:r>
      <w:r>
        <w:rPr>
          <w:sz w:val="24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40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08:00Z</dcterms:modified>
  <cp:revision>3</cp:revision>
  <dc:subject/>
  <dc:title>ПРОТОКОЛ №1</dc:title>
</cp:coreProperties>
</file>